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Listening Activity #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 – Famil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Familia Bra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Alice es la sirvienta (maid).  ¿De qué color es su pelo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Cómo se llama el padre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De qué color son sus ojos y su pelo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lang w:val="es-ES"/>
        </w:rPr>
        <w:t>¿Cómo se llama la madre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De qué color son sus ojos y su pelo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Cuántos hijos tienen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lang w:val="es-ES"/>
        </w:rPr>
        <w:t>¿Cómo se llaman los hijos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Cuántas hijas tienen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Cómo se llaman las hijas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De qué color son los ojos y el pelo de las hermanas de Cindy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De qué color son los ojos y el pelo de los hermanos de Bobby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Quién es el mayor de todos los hermanos?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Quién es el menor de todos los hermano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lang w:val="es-ES"/>
        </w:rPr>
      </w:pPr>
      <w:r>
        <w:rPr>
          <w:lang w:val="es-ES"/>
        </w:rPr>
        <w:t>¿Hay gemelos en está famili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09:00Z</dcterms:created>
  <dc:creator>mpitts</dc:creator>
  <dc:description/>
  <cp:keywords/>
  <dc:language>en-US</dc:language>
  <cp:lastModifiedBy>mpitts</cp:lastModifiedBy>
  <cp:lastPrinted>2008-04-24T14:22:00Z</cp:lastPrinted>
  <dcterms:modified xsi:type="dcterms:W3CDTF">2008-04-24T21:31:00Z</dcterms:modified>
  <cp:revision>3</cp:revision>
  <dc:subject/>
  <dc:title>Pre-Listening Activity #2</dc:title>
</cp:coreProperties>
</file>